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4920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00248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9177327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8660652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14798632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5650824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